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Komentář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ke změnám ve výroční zprávě Správy železniční dopravní cesty za rok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ditovaná výroční zpráva SŽDC za rok 2004 byla doplněna o dva body ve smyslu zákona 256/2004 Sb., a tím splnila předepsaný rozsah náležitostí výroční zprávy emitenta kótovaného cenného papíru. Jedná se o tyto body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Byla doplněna vydaná zpráva auditora k výroční zprávě (bod XII. Výroční zpráv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/>
        <w:t xml:space="preserve">Byl doplněn bod  XV. Doplňující údaje. Tento bod obsahuje veškeré doplňující údaje požadované ustanoveními odstavce 3, § 118 zákona č. 256/2004 Sb., v platném znění, které  nejsou obsaženy v jiných kapitolách výroční zpráv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6:37:00Z</dcterms:created>
  <dc:creator>Novosad</dc:creator>
  <dc:description/>
  <dc:language>en-US</dc:language>
  <cp:lastModifiedBy>Lucie Špičková</cp:lastModifiedBy>
  <dcterms:modified xsi:type="dcterms:W3CDTF">2005-08-05T06:37:00Z</dcterms:modified>
  <cp:revision>2</cp:revision>
  <dc:subject/>
  <dc:title>                                                            Komentá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7661391</vt:r8>
  </property>
  <property fmtid="{D5CDD505-2E9C-101B-9397-08002B2CF9AE}" pid="3" name="_AuthorEmail">
    <vt:lpwstr>novosad@szdc.cz</vt:lpwstr>
  </property>
  <property fmtid="{D5CDD505-2E9C-101B-9397-08002B2CF9AE}" pid="4" name="_AuthorEmailDisplayName">
    <vt:lpwstr>Novosad Milan, Ing.</vt:lpwstr>
  </property>
  <property fmtid="{D5CDD505-2E9C-101B-9397-08002B2CF9AE}" pid="5" name="_EmailSubject">
    <vt:lpwstr>Komentář k výročce</vt:lpwstr>
  </property>
  <property fmtid="{D5CDD505-2E9C-101B-9397-08002B2CF9AE}" pid="6" name="_PreviousAdHocReviewCycleID">
    <vt:r8>422380884</vt:r8>
  </property>
</Properties>
</file>