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Komentář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ke změnám ve výroční zprávě Správy železniční dopravní cesty za rok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auditované výroční zprávě SŽDC za rok 2006 byly proti neauditované zprávě provedeny tyto změny a úprav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Byly doplněny ilustrační fotografie v textové části zprávy.  </w:t>
      </w:r>
    </w:p>
    <w:p>
      <w:pPr>
        <w:pStyle w:val="Normal"/>
        <w:rPr/>
      </w:pPr>
      <w:r>
        <w:rPr/>
        <w:t>2) Byl doplněn anglický překlad textu v celé zprávě.</w:t>
      </w:r>
    </w:p>
    <w:p>
      <w:pPr>
        <w:pStyle w:val="Normal"/>
        <w:rPr/>
      </w:pPr>
      <w:r>
        <w:rPr/>
        <w:t>3) Číslování kapitol římskými číslicemi bylo nahrazeno číslováním arabskými číslicemi.</w:t>
      </w:r>
    </w:p>
    <w:p>
      <w:pPr>
        <w:pStyle w:val="Normal"/>
        <w:rPr/>
      </w:pPr>
      <w:r>
        <w:rPr/>
        <w:t xml:space="preserve">4) Byly doplněny podpisy generálního ředitele a předsedy Správní rady. </w:t>
      </w:r>
    </w:p>
    <w:p>
      <w:pPr>
        <w:pStyle w:val="Normal"/>
        <w:rPr/>
      </w:pPr>
      <w:r>
        <w:rPr/>
        <w:t>5) Byla doplněna zpráva auditora v českém a anglickém jazyce.</w:t>
      </w:r>
    </w:p>
    <w:p>
      <w:pPr>
        <w:pStyle w:val="Normal"/>
        <w:ind w:left="284" w:hanging="284"/>
        <w:rPr/>
      </w:pPr>
      <w:r>
        <w:rPr/>
        <w:t>6) V textové části zprávy byly na straně 13 neauditované zprávy (str. 22 auditované zprávy) provedeny úpravy v textu dvou odstavců:</w:t>
      </w:r>
    </w:p>
    <w:p>
      <w:pPr>
        <w:pStyle w:val="Normal"/>
        <w:ind w:left="851" w:hanging="851"/>
        <w:rPr/>
      </w:pPr>
      <w:r>
        <w:rPr/>
        <w:t xml:space="preserve">          </w:t>
      </w:r>
      <w:r>
        <w:rPr/>
        <w:t>a) V odstavci začínajícím slovy „Současně také došlo…“ byla vypuštěna druhá věta začínající slovy „ Tím zároveň..“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rPr/>
      </w:pPr>
      <w:r>
        <w:rPr/>
        <w:t xml:space="preserve">          </w:t>
      </w:r>
      <w:r>
        <w:rPr/>
        <w:t>b) V odstavci začínajícím slovy „SŽDC také převzala…“ byla v závěru druhé věty částka 843 mil Kč nahrazena částkou 289 mil Kč a text v závorce následující za touto částkou byl vypuštěn (začínal slovy „z toho vztahy..“)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 xml:space="preserve">7) V Příloze k roční účetní závěrce byl text posledních dvou odstavců v bodě 7.2. na straně 30 neauditované zprávy  (strana 62 auditované zprávy) nahrazen tímto zněním: </w:t>
      </w:r>
    </w:p>
    <w:p>
      <w:pPr>
        <w:pStyle w:val="TextBody"/>
        <w:ind w:left="567" w:hanging="0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rFonts w:eastAsia="Times New Roman" w:cs="Times New Roman" w:ascii="Times New Roman" w:hAnsi="Times New Roman"/>
        </w:rPr>
        <w:t>SŽDC poskytuje železniční dopravní cestu dopravcům k užívání ve veřejném zájmu za úředně stanovenou cenu, která je stanovena v souladu se zákonem č. 526/1990 Sb., o cenách. Příjmy z úhrady za používání železniční dopravní cesty nepostačují na pokrytí nákladů na její provoz, údržbu a další rozvoj. Financování činnosti SŽDC je tudíž závislé na dotacích od státu, případně dalších subjektů.</w:t>
      </w:r>
    </w:p>
    <w:p>
      <w:pPr>
        <w:pStyle w:val="TextBody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 souladu se zákonem o transformaci přešla většina závazků Českých drah, státní organizace k 1. lednu 2003 na SŽDC. Jednalo se zejména o dlouhodobé závazky vůči bankám a státu a krátkodobé závazky vůči dodavatelům, finančním úřadům, zdravotním pojišťovnám, správám sociálního zabezpečení apod. Krátkodobé závazky byly v naprosté většině k 31. prosinci 2006 uhrazeny. Dlouhodobé závazky vůči bankám jsou hrazeny dle splátkových kalendářů Ministerstvem financí a jsou přeúčtovány na dlouhodobé závazky vůči státu (viz bod 4.8.3.). Čisté peněžní příjmy z činnosti SŽDC nepostačují na úhradu těchto dlouhodobých závazků a proto řešení jejich úhrady je předmětem usnesení Vlády České republiky ze dne 30. listopadu 2005 č. 1553, kterým stanovila postup promíjení závazků SŽDC až do doby jejich umoření. V roce 2006 došlo k prominutí závazků ve výši 6,45 miliard Kč (8 miliard Kč v roce 2005) a tato částka byla zaúčtována jako součást ostatních provozních výnosů. Na základě zákona č. 77/2002 Sb. ručí za závazky SŽDC stát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Úpravy textů uvedené v bodech 6) a 7) vyplynuly ze závěrů prováděného auditu. Jedná se pouze o úpravy formulační nemající vliv na obsahovou stránku sdělení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Char"/>
    <w:basedOn w:val="DefaultParagraphFont"/>
    <w:qFormat/>
    <w:rPr>
      <w:rFonts w:ascii="Arial" w:hAnsi="Arial" w:eastAsia="Arial" w:cs="Arial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31:00Z</dcterms:created>
  <dc:creator>Novosad</dc:creator>
  <dc:description/>
  <dc:language>en-US</dc:language>
  <cp:lastModifiedBy>Novosad</cp:lastModifiedBy>
  <dcterms:modified xsi:type="dcterms:W3CDTF">2007-06-28T13:36:00Z</dcterms:modified>
  <cp:revision>3</cp:revision>
  <dc:subject/>
  <dc:title>                                                            Komentá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1157231</vt:r8>
  </property>
  <property fmtid="{D5CDD505-2E9C-101B-9397-08002B2CF9AE}" pid="3" name="_AuthorEmail">
    <vt:lpwstr>novosad@szdc.cz</vt:lpwstr>
  </property>
  <property fmtid="{D5CDD505-2E9C-101B-9397-08002B2CF9AE}" pid="4" name="_AuthorEmailDisplayName">
    <vt:lpwstr>Novosad Milan, Ing.</vt:lpwstr>
  </property>
  <property fmtid="{D5CDD505-2E9C-101B-9397-08002B2CF9AE}" pid="5" name="_EmailSubject">
    <vt:lpwstr>výroční zpráva</vt:lpwstr>
  </property>
  <property fmtid="{D5CDD505-2E9C-101B-9397-08002B2CF9AE}" pid="6" name="_PreviousAdHocReviewCycleID">
    <vt:r8>422380884</vt:r8>
  </property>
</Properties>
</file>